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venga a mí?.   Porque así que sonó la voz de tu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alutación en mis oídos, exultó de gozo el niño en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i sen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Dichosa la que ha creído, que se cumplirá lo que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e le ha dicho de parte del Señor</w:t>
      </w:r>
    </w:p>
    <w:p>
      <w:pPr>
        <w:pStyle w:val="Normal"/>
        <w:ind w:left="-1080" w:right="523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 Dijo Maria: Mi alma engrandece al Señor y exulta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de júbilo mi espíritu en Dios mi Salvador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 Porque ha mirado la humildad de su sierva; por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eso todas las generaciones me llamarán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Bienaventurad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Porque ha hecho en mí, maravillas el Poderoso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cuyo nombre es Santo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Su misericordia se derrama de generación en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generación sobre los que le temen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0.- A los hambrientos los llenó de bienes y a los 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ricos, los despidió vacíos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Tercer Misterio: La Nacimiento del Niño Jesús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José subió de Galilea, de la ciudad de Nazaret, a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Judea, a la ciudad de David, que se llama Belé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por ser él de la casa y de la familia de David, para</w:t>
      </w:r>
    </w:p>
    <w:p>
      <w:pPr>
        <w:pStyle w:val="Normal"/>
        <w:ind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523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5:00Z</dcterms:created>
  <dc:creator>ING. RAUL MORENO LOPEZ</dc:creator>
  <dc:description/>
  <dc:language>en-US</dc:language>
  <cp:lastModifiedBy>ING. RAUL MORENO LOPEZ</cp:lastModifiedBy>
  <dcterms:modified xsi:type="dcterms:W3CDTF">2001-06-16T19:55:00Z</dcterms:modified>
  <cp:revision>2</cp:revision>
  <dc:subject/>
  <dc:title>        venga a mí</dc:title>
</cp:coreProperties>
</file>